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021 10 – 1 Hamrníky a ev.č. 230 2 – 1 Chotěnov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1 10 - 1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0 2 - 1 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elková cena včetně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25T06:54:00Z</dcterms:modified>
  <cp:revision>19</cp:revision>
  <dc:subject/>
  <dc:title>Krajská správa a údržba silnic Karlovarského kraje</dc:title>
</cp:coreProperties>
</file>